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2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/>
            </w:pPr>
            <w:r>
              <w:rPr>
                <w:rFonts w:eastAsia="Arial" w:cs="Arial" w:ascii="Arial" w:hAnsi="Arial"/>
                <w:i w:val="false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i w:val="false"/>
                <w:sz w:val="22"/>
              </w:rPr>
              <w:t>Av. Cel. Jonas Alves de Mello, 1660 – Centro – Pereira Barreto – São Paulo –              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COORDENADORIA:                              </w:t>
            </w:r>
            <w:r>
              <w:rPr>
                <w:rFonts w:cs="Arial" w:ascii="Arial" w:hAnsi="Arial"/>
                <w:caps/>
                <w:sz w:val="22"/>
                <w:lang w:val="pt-BR"/>
              </w:rPr>
              <w:t>administração</w:t>
            </w:r>
          </w:p>
        </w:tc>
      </w:tr>
    </w:tbl>
    <w:p>
      <w:pPr>
        <w:pStyle w:val="Legenda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3"/>
      </w:tblGrid>
      <w:tr>
        <w:trPr>
          <w:cantSplit w:val="true"/>
        </w:trPr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DISCIPLINA:              </w:t>
            </w:r>
            <w:r>
              <w:rPr>
                <w:rFonts w:cs="Arial" w:ascii="Arial" w:hAnsi="Arial"/>
                <w:caps/>
                <w:sz w:val="22"/>
                <w:lang w:val="pt-BR"/>
              </w:rPr>
              <w:t>administração de recursos materiais e patrimoniai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1440"/>
        <w:gridCol w:w="3198"/>
        <w:gridCol w:w="1862"/>
      </w:tblGrid>
      <w:tr>
        <w:trPr>
          <w:cantSplit w:val="true"/>
        </w:trPr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URSO:  ADMINISTRA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>SÉRIE:   3ª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ANO:    200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4"/>
      </w:tblGrid>
      <w:tr>
        <w:trPr>
          <w:cantSplit w:val="true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PROFESSOR:                           </w:t>
            </w:r>
            <w:r>
              <w:rPr>
                <w:rFonts w:cs="Arial" w:ascii="Arial" w:hAnsi="Arial"/>
                <w:caps/>
                <w:sz w:val="22"/>
                <w:lang w:val="pt-BR"/>
              </w:rPr>
              <w:t>Érico Luís Barbos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-  EMENTA  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ção e conceitos da administração de material. Funções e objetivos da administração de material. Localização e alcance da administração de material nas organizações. O sistema de administração de material. Normalização e Qualidade. Gestão de estoques. Curva ABC e suas aplicações. Logística. O sistema de compras. Fontes de fornecimento. Armazenagem de materiais. Distribuição física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3"/>
      </w:tblGrid>
      <w:tr>
        <w:trPr>
          <w:trHeight w:val="273" w:hRule="atLeast"/>
          <w:cantSplit w:val="true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envolver o conteúdo aos discentes, tanto em nível teórico quanto prático, estimulando o desenvolvimento no sentido de planejar, administrar, avaliar e controlar o estoque e o sistema de compr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imular os alunos ao pensamento crítico, sobre os desafios do gerenciamento dos recursos materiais e patrimoniais nas empre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II- CONTEÚDO PROGRAMÁTICO</w:t>
            </w:r>
          </w:p>
        </w:tc>
      </w:tr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– Introdução à Administração de Recursos Materiais nas empre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 – Conceitos de Administração de Materiais e sua Estrutura Organizac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– Administração dos Recursos Patrimonia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– Introdu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 – Classificação dos be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 – Patrimônio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– Administração dos Recursos Materia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 – Sistema de Compras (Procuremen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.1 – Introdução, conceitos e funçõe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.2 – Sistema de compra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.3 – Condições de compr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1.4 – Estratégias de compr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5 – Fornecedore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6 – Previsão de Demanda: Informações quantitativas e qualitativas; Métodos e cálcu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7 – Lote econômico de comp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 – Gestão de Estoqu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.1 – Conceito, função e objetiv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.2 – Classificação e codificação dos materiai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.3 – Dimensionamento e previsã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.4 – Classificação ABC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.5 – Custos de Estoque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.6 – Controle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.6.1 – Ferramentas (Duas gavetas, Máximos-mínimos, MRP-II/ERP e JIT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2.7 – Avaliação de estoque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–  Logística Integr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1 - Logística e Cadeia integrada de fornecimento (Supply chain management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2 – Armazenagem e movimentação de materiais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 – Distribuição fís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.: Estudos de casos serão ministrados durante o programa. Os temas serão organizados no decorrer do ano letivo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4"/>
      </w:tblGrid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las expositiv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envolvimento de trabalhos em grupo, 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ursos audiovisuais (vídeo e retroprojetor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251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aliação dissertativa individual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balhos em grupo; 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cipação em sala de aula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>
          <w:trHeight w:val="273" w:hRule="atLeast"/>
          <w:cantSplit w:val="true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  <w:t xml:space="preserve">VI – BIBLIOGRAFIA </w:t>
            </w:r>
          </w:p>
        </w:tc>
      </w:tr>
      <w:tr>
        <w:trPr>
          <w:trHeight w:val="272" w:hRule="atLeast"/>
          <w:cantSplit w:val="true"/>
        </w:trPr>
        <w:tc>
          <w:tcPr>
            <w:tcW w:w="9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Bibliografia bási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IAS, Marco A. P. Administração de materiais – Uma abordagem logística. São Paulo: Atlas, 199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RNOLD, J. R. Tony. Administração de materiais. São Paulo: Atlas, 1999.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639" w:hanging="63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OZO, Hamilton. Administração de Recursos Materiais e Patrimoniais – uma abordagem logística. São Paulo: Atlas, 200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ibliografia Complem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99" w:hanging="9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HIAVENATO, Idalberto. Iniciação à administração de materiais. São Paulo: Makron Books, 1991.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99" w:hanging="9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ORRÊA, Henrique L. e GIANESI, Irineu G. N. Just in time, mrp-II e opt – um enfoque estratégico. São Paulo: Atlas, 199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IAS, Marco A. P. Administração de materiais – edição compacta. São Paulo: Atlas, 199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99" w:hanging="9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GAITHER, Norman e FRAZIER, Greg. Administração da Produção e Operações. 8ª ed. - São Paulo – 200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99" w:hanging="9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RTINS, Petrônio G. e CAMPOS ALT, Paulo R. Administração de materiais e recursos patrimoniais. São Paulo: Saraiva, 2000.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OREIRA, Daniel A. Administração da produção e operações. São Paulo: Pioneira, 199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- SLACK, Nigel et al. </w:t>
            </w:r>
            <w:r>
              <w:rPr>
                <w:rFonts w:cs="Arial" w:ascii="Arial" w:hAnsi="Arial"/>
                <w:sz w:val="22"/>
              </w:rPr>
              <w:t>Administração da produção. São Paulo: Atlas, 199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VIANA, José João. Administração de materiais: um enfoque prático. São Paulo: Atlas,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32" w:hanging="33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7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eira Barreto (SP), 13 de fevereiro de 200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596" w:firstLine="8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2:14:00Z</dcterms:created>
  <dc:creator>Érico</dc:creator>
  <dc:description/>
  <cp:keywords/>
  <dc:language>en-US</dc:language>
  <cp:lastModifiedBy>Usuario</cp:lastModifiedBy>
  <cp:lastPrinted>2010-10-04T16:27:00Z</cp:lastPrinted>
  <dcterms:modified xsi:type="dcterms:W3CDTF">2015-08-25T14:36:00Z</dcterms:modified>
  <cp:revision>10</cp:revision>
  <dc:subject/>
  <dc:title>      Faculdades Integradas "Urubupungá"</dc:title>
</cp:coreProperties>
</file>